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TextBodyIndent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do uchwały Nr XVII/109/08</w:t>
      </w:r>
    </w:p>
    <w:p>
      <w:pPr>
        <w:pStyle w:val="TextBodyIndent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Rady Miejskiej w Zabudowie </w:t>
      </w:r>
    </w:p>
    <w:p>
      <w:pPr>
        <w:pStyle w:val="TextBodyIndent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z dnia 9 lipca 2008r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ABELA STANOWISK, ZASZEREGOWAŃ I WYMAGAŃ KWALIFIKACYJNYCH PRACOWNIKÓW.</w:t>
      </w:r>
    </w:p>
    <w:tbl>
      <w:tblPr>
        <w:tblW w:w="9792" w:type="dxa"/>
        <w:jc w:val="left"/>
        <w:tblInd w:w="-4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2340"/>
        <w:gridCol w:w="1620"/>
        <w:gridCol w:w="1080"/>
        <w:gridCol w:w="3420"/>
        <w:gridCol w:w="938"/>
      </w:tblGrid>
      <w:tr>
        <w:trPr>
          <w:trHeight w:val="538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tanowisk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tegoria zaszeregowa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tawka dodatku funkc.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magania kwalifikacyjne</w:t>
            </w:r>
          </w:p>
        </w:tc>
      </w:tr>
      <w:tr>
        <w:trPr>
          <w:trHeight w:val="547" w:hRule="atLeas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ształcenie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czba lat pracy</w:t>
            </w:r>
          </w:p>
        </w:tc>
      </w:tr>
      <w:tr>
        <w:trPr>
          <w:trHeight w:val="23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szy specjalista pracy socjalnej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V-XVII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ższe w/g odrębnych przepisów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yplom pracownika socjalnego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specjalizacja II st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awodzie pracownik socjaln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tarszy specjalista pracy z rodzin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V-XV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ższe pedagogiczne, psychologiczne lub na kierunku nauki o rodzinie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pecjalista pracy z rodzin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XIII-X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ższe pedagogiczne, psychologiczne lub na kierunku nauki o rodzinie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pecjalista pracy socjalnej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II-XV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wyższe w/g odrębnych przepisów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yplom pracownika socjalnego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specjalizacja I st. w zawodzie pracownik socjaln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tarszy pracownik socjal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I-X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/g odrębnych przepisów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racownik socjal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-XI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/g odrębnych przepisów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Aspirant pracy socjalne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X-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e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szy inspek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X-XI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ższe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Inspek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X-X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ższe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ęg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-X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ższe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szy księg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-X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ższe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inspek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-X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ższe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ekun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-X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średnie 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asyst. med.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ekun w ośrodku pomocy społecznej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stawowe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łodszy opiekun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-VII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asyst. med.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łodszy opiekun w ośrodku pomocy społecznej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stawowe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7:29:00Z</dcterms:created>
  <dc:creator>Ciuchniecki Marcin</dc:creator>
  <dc:description/>
  <dc:language>en-US</dc:language>
  <cp:lastModifiedBy>Jakoniuk J.</cp:lastModifiedBy>
  <cp:lastPrinted>2008-03-13T11:13:00Z</cp:lastPrinted>
  <dcterms:modified xsi:type="dcterms:W3CDTF">2008-07-11T07:22:00Z</dcterms:modified>
  <cp:revision>15</cp:revision>
  <dc:subject/>
  <dc:title>REGULAMIN PRACY</dc:title>
</cp:coreProperties>
</file>